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Άσκηση για την κατανόηση των κλιμάκων μέτρηση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Στις παρακάτω ερωτήσεις να βρείτε με ποια κλίμακα μέτρησης (ονομαστική, τακτική, αριθμητική ή αναλογική) μετριέται το χαρακτηριστικό-μεταβλητή  που ερευνά η κάθε ερώτηση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Ποια είναι η ηλικία σας : κάτω των 18, από 18 έως 45, από 46 μέχρι 7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Περιοχή διαμονής σας : αστική , ημιαστική, αγροτική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Φύλλο : άνδρας, γυναίκα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Ποια είναι η ηλικία σας : ……….. ( σε έτη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Ποια είναι η καταγωγή του πατέρα σας : ελληνική, αρμενική, αλβανική, ρωσική, άλλη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Πόσο ευχαριστημένος/η είστε από την επίδοση σας στο σχολείο : καθόλου, λίγο, αρκετά, πολύ, πάρα πολ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Πόσα αυτοκίνητα έχετε στην ιδιοκτησία σας : κανένα, ένα, δυο, τρία, τέσσερα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Πόσο έντονα είναι τα προβλήματα οικονομικής κρίσης που υπάρχουν στη χώρα μας φέτος : α. δεν υπάρχουν προβλήματα, β. υπάρχουν μέτριας έκτασης προβλήματα, γ. υπάρχουν πολλά προβλήματ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Κατά τη γνώμη σας οι μαθητές δεν τρων πρωινό το πρωί στο σπίτι διότι : α. ξυπνούν αργά και δεν προλαβαίνουν, β. προτιμούν το έτοιμο φαγητό, γ. δεν το έχουν συνηθίσει δ. άλλο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Οδηγείτε : ναι, όχ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Πόσες ώρες οδηγείτε την εβδομάδα :……(σημειώστ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Πόσες ώρες οδηγείτε την εβδομάδα : α. καθόλου, β. λίγο, γ. μέτρια, δ. πολύ, ε. πάρα πολύ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4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3"/>
      <w:gridCol w:w="7411"/>
    </w:tblGrid>
    <w:tr>
      <w:trPr>
        <w:trHeight w:val="906" w:hRule="atLeast"/>
      </w:trPr>
      <w:tc>
        <w:tcPr>
          <w:tcW w:w="2733" w:type="dxa"/>
          <w:tcBorders>
            <w:top w:val="single" w:sz="4" w:space="0" w:color="FFFFFF"/>
            <w:left w:val="single" w:sz="4" w:space="0" w:color="FFFFFF"/>
            <w:bottom w:val="single" w:sz="24" w:space="0" w:color="000000"/>
            <w:right w:val="single" w:sz="4" w:space="0" w:color="FFFFFF"/>
          </w:tcBorders>
        </w:tcPr>
        <w:p>
          <w:pPr>
            <w:pStyle w:val="Sen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0870" cy="54800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1" r="-1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87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11" w:type="dxa"/>
          <w:tcBorders>
            <w:top w:val="single" w:sz="4" w:space="0" w:color="FFFFFF"/>
            <w:left w:val="single" w:sz="4" w:space="0" w:color="FFFFFF"/>
            <w:bottom w:val="single" w:sz="24" w:space="0" w:color="000000"/>
            <w:right w:val="single" w:sz="4" w:space="0" w:color="FFFFFF"/>
          </w:tcBorders>
        </w:tcPr>
        <w:p>
          <w:pPr>
            <w:pStyle w:val="Header"/>
            <w:snapToGrid w:val="false"/>
            <w:rPr>
              <w:sz w:val="15"/>
              <w:szCs w:val="15"/>
              <w:lang w:val="en-US"/>
            </w:rPr>
          </w:pPr>
          <w:r>
            <w:rPr>
              <w:sz w:val="15"/>
              <w:szCs w:val="15"/>
              <w:lang w:val="en-US"/>
            </w:rPr>
          </w:r>
        </w:p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bCs/>
              <w:sz w:val="15"/>
              <w:szCs w:val="15"/>
            </w:rPr>
            <w:t>ΕΠΙΣΤΗΜΕΣ ΤΗΣ ΑΓΩΓΗΣ: ΕΚΠΑΙΔΕΥΣΗ ΣΤΑ ΜΑΘΗΜΑΤΙΚΑ ΚΑΙ ΣΤΙΣ ΦΥΣΙΚΕΣ ΕΠΙΣΤΗΜΕΣ</w:t>
          </w:r>
        </w:p>
        <w:p>
          <w:pPr>
            <w:pStyle w:val="Header"/>
            <w:jc w:val="right"/>
            <w:rPr>
              <w:bCs/>
              <w:sz w:val="15"/>
              <w:szCs w:val="15"/>
            </w:rPr>
          </w:pPr>
          <w:r>
            <w:rPr>
              <w:bCs/>
              <w:sz w:val="15"/>
              <w:szCs w:val="15"/>
            </w:rPr>
            <w:t xml:space="preserve">Καινοτόμες Διδακτικές Προσεγγίσεις στα Μαθηματικά και τις Φυσικές Επιστήμες, Β’ Εξάμηνο, </w:t>
          </w:r>
        </w:p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bCs/>
              <w:sz w:val="15"/>
              <w:szCs w:val="15"/>
            </w:rPr>
            <w:t>ΠΜΣ, ΠΤΔΕ, Δημοκρίτειο Πανεπιστήμιο Θράκης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Applestylespan">
    <w:name w:val="apple-style-span"/>
    <w:basedOn w:val="Style14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Cambria" w:hAnsi="Cambria" w:cs="Cambria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7:35:00Z</dcterms:created>
  <dc:creator>Τάσος</dc:creator>
  <dc:description/>
  <cp:keywords/>
  <dc:language>en-US</dc:language>
  <cp:lastModifiedBy>Windows User</cp:lastModifiedBy>
  <cp:lastPrinted>2018-05-16T13:18:00Z</cp:lastPrinted>
  <dcterms:modified xsi:type="dcterms:W3CDTF">2019-05-10T14:37:00Z</dcterms:modified>
  <cp:revision>7</cp:revision>
  <dc:subject/>
  <dc:title>Ερωτηματολόγιο 1</dc:title>
</cp:coreProperties>
</file>